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spacing w:lineRule="exact" w:line="280"/>
        <w:jc w:val="center"/>
        <w:rPr/>
      </w:pPr>
      <w:r>
        <w:rPr>
          <w:b/>
          <w:lang w:val="sk-SK"/>
        </w:rPr>
        <w:t>TECHNICKÁ</w:t>
      </w:r>
      <w:r>
        <w:rPr>
          <w:lang w:val="sk-SK"/>
        </w:rPr>
        <w:t xml:space="preserve">  </w:t>
      </w:r>
      <w:r>
        <w:rPr>
          <w:b/>
          <w:lang w:val="sk-SK"/>
        </w:rPr>
        <w:t>SPRÁVA</w:t>
      </w:r>
    </w:p>
    <w:p>
      <w:pPr>
        <w:pStyle w:val="ZkladntextIMP"/>
        <w:spacing w:lineRule="exact" w:line="180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ZkladntextIMP"/>
        <w:spacing w:lineRule="exact" w:line="1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IMP"/>
        <w:spacing w:lineRule="exact" w:line="240"/>
        <w:rPr>
          <w:b/>
          <w:b/>
          <w:caps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TAVBA : VÝSTAVBA MŠ V OBCI VECHEC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BJEKT :  SO 01 - HLAVNÝ OBJEKT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DIEL :  ELEKTROINŠTALÁCIA A BLESKOZVOD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MIESTO STAVBY : VECHEC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OKRES :  VRANOV NAD TOPĽOU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INVESTOR :  OBEC VECHEC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DRUH DOKUMENTÁCIE :  PROJEKT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POČET VYHOTOVENÍ :  6      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ZODPOVEDNÝ PROJEKTANT :  Ing. JÁN SOTÁK      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OSVEDČENIE IBP :  107 IPV 1997 EZ P A, B E1.1          </w:t>
      </w:r>
    </w:p>
    <w:p>
      <w:pPr>
        <w:pStyle w:val="ZkladntextIMP"/>
        <w:spacing w:lineRule="exact" w:line="16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160"/>
        <w:ind w:firstLine="454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1.  ZÁKLADNÉ ÚDAJE       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1.1.  Rozsah projektu :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</w:t>
      </w:r>
      <w:r>
        <w:rPr>
          <w:sz w:val="24"/>
          <w:szCs w:val="24"/>
          <w:lang w:val="sk-SK"/>
        </w:rPr>
        <w:t>Projekt rieši vnútornú elektroinštaláciu v objekte MŠ. Projekt taktiež rieši vonkajšiu a vnútornú ochranu objektu pred atmosferickými prepätiami.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ab/>
        <w:t xml:space="preserve">Projekt nerieši </w:t>
        <w:tab/>
        <w:t xml:space="preserve">–    </w:t>
      </w:r>
      <w:bookmarkStart w:id="0" w:name="OLE_LINK2"/>
      <w:bookmarkStart w:id="1" w:name="OLE_LINK1"/>
      <w:r>
        <w:rPr>
          <w:sz w:val="24"/>
          <w:szCs w:val="24"/>
          <w:lang w:val="sk-SK"/>
        </w:rPr>
        <w:t>Elektrickú prípojku NN (samostatná časť)</w:t>
      </w:r>
    </w:p>
    <w:p>
      <w:pPr>
        <w:pStyle w:val="ZkladntextIMP"/>
        <w:spacing w:lineRule="exact" w:line="240"/>
        <w:ind w:left="1816" w:firstLine="454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Meranie reguláciu – kúrenie (samostatná časť)</w:t>
      </w:r>
      <w:bookmarkEnd w:id="0"/>
      <w:bookmarkEnd w:id="1"/>
    </w:p>
    <w:p>
      <w:pPr>
        <w:pStyle w:val="ZkladntextIMP"/>
        <w:spacing w:lineRule="exact" w:line="240"/>
        <w:ind w:left="227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Štrukturovanú kabeláž (samostatná časť)</w:t>
      </w:r>
    </w:p>
    <w:p>
      <w:pPr>
        <w:pStyle w:val="ZkladntextIMP"/>
        <w:spacing w:lineRule="exact" w:line="240"/>
        <w:ind w:left="2270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b/>
          <w:sz w:val="24"/>
          <w:szCs w:val="24"/>
          <w:lang w:val="sk-SK"/>
        </w:rPr>
        <w:t>1.2.  Podklady pre vypracovanie projektu</w:t>
      </w:r>
      <w:r>
        <w:rPr>
          <w:sz w:val="24"/>
          <w:szCs w:val="24"/>
          <w:lang w:val="sk-SK"/>
        </w:rPr>
        <w:t xml:space="preserve"> :           </w:t>
      </w:r>
    </w:p>
    <w:p>
      <w:pPr>
        <w:pStyle w:val="ZkladntextIMP"/>
        <w:spacing w:lineRule="exact" w:line="240"/>
        <w:ind w:left="45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stavebné výkresy objektu, technologický projekt stavby         </w:t>
      </w:r>
    </w:p>
    <w:p>
      <w:pPr>
        <w:pStyle w:val="ZkladntextIMP"/>
        <w:spacing w:lineRule="exact" w:line="240"/>
        <w:ind w:left="45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technologické požiadavky užívateľa objektu, ako aj ďalších dotknutých inštitúcii       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platné STN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b/>
          <w:sz w:val="24"/>
          <w:szCs w:val="24"/>
          <w:lang w:val="sk-SK"/>
        </w:rPr>
        <w:t xml:space="preserve">2. 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SPOLOČNÉ ELEKTROTECHNICKÉ ÚDAJE       </w:t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2.1.</w:t>
        <w:tab/>
        <w:t>Napäťová sústava :</w:t>
      </w:r>
      <w:r>
        <w:rPr>
          <w:sz w:val="24"/>
          <w:szCs w:val="24"/>
          <w:lang w:val="sk-SK"/>
        </w:rPr>
        <w:t xml:space="preserve">  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3/PEN  AC  400/230V 50Hz, TN – C</w:t>
      </w:r>
    </w:p>
    <w:p>
      <w:pPr>
        <w:pStyle w:val="Normal"/>
        <w:ind w:left="567" w:hanging="113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samotné rozvody sú riešené pre sústavu 1/PEN AC 230 V 50 Hz, TN – C (jestv. vývody) a 1/N/PE AC 230 V 50 Hz, TN – S resp . 3/N/PE AC 400/230 V 50 Hz, TN – S – prechod na TN-S je vyhotovený v hlavnom rozvádzači RH</w:t>
      </w:r>
    </w:p>
    <w:p>
      <w:pPr>
        <w:pStyle w:val="ZkladntextIMP"/>
        <w:spacing w:lineRule="exact" w:line="240"/>
        <w:rPr/>
      </w:pPr>
      <w:r>
        <w:rPr>
          <w:b/>
          <w:sz w:val="24"/>
          <w:szCs w:val="24"/>
          <w:lang w:val="sk-SK"/>
        </w:rPr>
        <w:t>2.2.  Vonkajšie vplyvy :</w:t>
      </w:r>
      <w:r>
        <w:rPr>
          <w:sz w:val="24"/>
          <w:szCs w:val="24"/>
          <w:lang w:val="sk-SK"/>
        </w:rPr>
        <w:t xml:space="preserve">  boli stanovené podľa STN 33 2000-5-51 / podrobne uvedené v doloženom protokole /       </w:t>
      </w:r>
    </w:p>
    <w:p>
      <w:pPr>
        <w:pStyle w:val="Normal"/>
        <w:ind w:left="426" w:hanging="426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2.3. Ochrana  pred  zásahom el. prúdom v normálnej prevádzke (ochrana pred priamym dotykom) : STN 33 2000-4-41 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>- 412.2.1 Základná izolácia živých častí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412.2.2 Kryty</w:t>
      </w:r>
    </w:p>
    <w:p>
      <w:pPr>
        <w:pStyle w:val="Normal"/>
        <w:ind w:left="426" w:hanging="426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2.4. Ochrana pred zásahom el. prúdom pri poruche (ochrana pred nepriamym dotykom) : STN 33 2000-4-41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411.3.2 Samočinné odpojenie pri poruche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411.3.1.2 Ochranné pospájanie</w:t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>2.5. Doplnková ochrana : STN 33 2000-4-41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415.1 Doplnková ochrana : prúdové chrániče (RCD)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2.6.   Istenie proti preťaženiu a skratu  </w:t>
      </w:r>
    </w:p>
    <w:p>
      <w:pPr>
        <w:pStyle w:val="Normal"/>
        <w:ind w:firstLine="454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Silnoprúdové rozvody budú chránené proti preťaženiu a pred účinkami skratu ističmi v exist. podružných rozvádzačoch.. Navrhované istenie spĺňa požiadavky STN.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2.7. Údaje  o príkonoch </w:t>
      </w:r>
      <w:r>
        <w:rPr>
          <w:sz w:val="24"/>
          <w:szCs w:val="24"/>
          <w:lang w:val="sk-SK"/>
        </w:rPr>
        <w:t>(viď výkonová bilancia)</w:t>
      </w:r>
    </w:p>
    <w:p>
      <w:pPr>
        <w:pStyle w:val="Normal"/>
        <w:rPr/>
      </w:pPr>
      <w:bookmarkStart w:id="2" w:name="OLE_LINK4"/>
      <w:bookmarkEnd w:id="2"/>
      <w:r>
        <w:rPr>
          <w:sz w:val="24"/>
          <w:szCs w:val="24"/>
          <w:lang w:val="sk-SK"/>
        </w:rPr>
        <w:tab/>
        <w:t xml:space="preserve">-   celkový inštalovaný príkon            </w:t>
        <w:tab/>
        <w:tab/>
        <w:tab/>
        <w:tab/>
        <w:tab/>
        <w:t>P</w:t>
      </w:r>
      <w:r>
        <w:rPr>
          <w:sz w:val="24"/>
          <w:szCs w:val="24"/>
          <w:vertAlign w:val="subscript"/>
          <w:lang w:val="sk-SK"/>
        </w:rPr>
        <w:t>INST</w:t>
      </w:r>
      <w:r>
        <w:rPr>
          <w:sz w:val="24"/>
          <w:szCs w:val="24"/>
          <w:lang w:val="sk-SK"/>
        </w:rPr>
        <w:t xml:space="preserve"> = 29,6  kW </w:t>
      </w:r>
    </w:p>
    <w:p>
      <w:pPr>
        <w:pStyle w:val="Normal"/>
        <w:rPr/>
      </w:pPr>
      <w:r>
        <w:rPr>
          <w:sz w:val="24"/>
          <w:szCs w:val="24"/>
          <w:lang w:val="sk-SK"/>
        </w:rPr>
        <w:tab/>
        <w:t xml:space="preserve">-   celkový súčasný príkon    </w:t>
        <w:tab/>
        <w:tab/>
        <w:tab/>
        <w:tab/>
        <w:tab/>
        <w:tab/>
        <w:t>P</w:t>
      </w:r>
      <w:r>
        <w:rPr>
          <w:sz w:val="24"/>
          <w:szCs w:val="24"/>
          <w:vertAlign w:val="subscript"/>
          <w:lang w:val="sk-SK"/>
        </w:rPr>
        <w:t>SUČ</w:t>
      </w:r>
      <w:r>
        <w:rPr>
          <w:sz w:val="24"/>
          <w:szCs w:val="24"/>
          <w:lang w:val="sk-SK"/>
        </w:rPr>
        <w:t xml:space="preserve"> = 21  kW </w:t>
      </w:r>
    </w:p>
    <w:p>
      <w:pPr>
        <w:pStyle w:val="Normal"/>
        <w:rPr>
          <w:b/>
          <w:b/>
          <w:sz w:val="24"/>
          <w:szCs w:val="24"/>
          <w:lang w:val="sk-SK"/>
        </w:rPr>
      </w:pPr>
      <w:bookmarkStart w:id="3" w:name="OLE_LINK4"/>
      <w:bookmarkEnd w:id="3"/>
      <w:r>
        <w:rPr>
          <w:b/>
          <w:sz w:val="24"/>
          <w:szCs w:val="24"/>
          <w:lang w:val="sk-SK"/>
        </w:rPr>
        <w:t xml:space="preserve">2.8. Stupeň dôležitosti dodávky el. energie 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>- „ 3 „  , podľa STN 34 1610</w:t>
      </w:r>
      <w:r>
        <w:rPr>
          <w:b/>
          <w:sz w:val="24"/>
          <w:szCs w:val="24"/>
          <w:lang w:val="sk-SK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sk-SK"/>
        </w:rPr>
        <w:t xml:space="preserve">2.9.  Meranie spotreby  el.  energie 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>- v elektromerovom rozvádzači osadenom na verejne prístupnom mieste riešenom v projekte elektrickej prípojky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2.10. Kompenzácia účinníka   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Pre projektovaný odber nie je potrebné riešiť kompenzáciu účinníka.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b/>
          <w:sz w:val="24"/>
          <w:szCs w:val="24"/>
          <w:lang w:val="sk-SK"/>
        </w:rPr>
        <w:t xml:space="preserve">3.  TECHNICKÝ POPIS        </w:t>
      </w:r>
    </w:p>
    <w:p>
      <w:pPr>
        <w:pStyle w:val="Normal"/>
        <w:ind w:firstLine="567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3"/>
        <w:rPr>
          <w:lang w:val="sk-SK"/>
        </w:rPr>
      </w:pPr>
      <w:bookmarkStart w:id="4" w:name="OLE_LINK9"/>
      <w:bookmarkStart w:id="5" w:name="OLE_LINK8"/>
      <w:bookmarkStart w:id="6" w:name="OLE_LINK7"/>
      <w:bookmarkEnd w:id="4"/>
      <w:bookmarkEnd w:id="5"/>
      <w:bookmarkEnd w:id="6"/>
      <w:r>
        <w:rPr/>
        <w:t xml:space="preserve">3.1.  </w:t>
      </w:r>
      <w:r>
        <w:rPr>
          <w:lang w:val="sk-SK"/>
        </w:rPr>
        <w:t>Hlavný rozvádzač RH</w:t>
      </w:r>
    </w:p>
    <w:p>
      <w:pPr>
        <w:pStyle w:val="Normal"/>
        <w:ind w:firstLine="454"/>
        <w:rPr>
          <w:sz w:val="24"/>
          <w:szCs w:val="24"/>
          <w:lang w:val="sk-SK"/>
        </w:rPr>
      </w:pPr>
      <w:bookmarkStart w:id="7" w:name="OLE_LINK9"/>
      <w:bookmarkStart w:id="8" w:name="OLE_LINK8"/>
      <w:bookmarkStart w:id="9" w:name="OLE_LINK7"/>
      <w:bookmarkStart w:id="10" w:name="OLE_LINK22"/>
      <w:bookmarkStart w:id="11" w:name="OLE_LINK21"/>
      <w:bookmarkEnd w:id="7"/>
      <w:bookmarkEnd w:id="8"/>
      <w:bookmarkEnd w:id="9"/>
      <w:bookmarkEnd w:id="10"/>
      <w:bookmarkEnd w:id="11"/>
      <w:r>
        <w:rPr>
          <w:sz w:val="24"/>
          <w:szCs w:val="24"/>
          <w:lang w:val="sk-SK"/>
        </w:rPr>
        <w:t>Navrhovaný rozvádzač bude slúžiť na istenie všetkých navrhovaných  svetelných a zásuvkových vývodov na 1. nadzemnom podlaží MŠ a pre napojenie jednotlivých podružných rozvádzačov.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>Rozvádzač RH bude osadený v miestnosti 1.2. Napojenie tohto rozvádzača je predmetom samostatného projektu - nie je riešené v tejto PD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vádzač RH je navrhnutý ako oceľo-plechový zapustený rozvádzač, osadený na mieste zrejmom z výkresu č. 01. Schéma zapojenia a náplň rozvádzača RH je zrejmá z výkresu č. 04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 tomto rozvádzači bude vyhotovený prechod z napäťovej siete TN – C na TN – S. 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3"/>
        <w:rPr>
          <w:lang w:val="sk-SK"/>
        </w:rPr>
      </w:pPr>
      <w:r>
        <w:rPr/>
        <w:t>3.</w:t>
      </w:r>
      <w:r>
        <w:rPr>
          <w:lang w:val="sk-SK"/>
        </w:rPr>
        <w:t>2</w:t>
      </w:r>
      <w:r>
        <w:rPr/>
        <w:t xml:space="preserve">.  </w:t>
      </w:r>
      <w:r>
        <w:rPr>
          <w:lang w:val="sk-SK"/>
        </w:rPr>
        <w:t>Podružný rozvádzač R1 (1. poschodie)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>Navrhovaný podružný rozvádzač R1 bude slúžiť na istenie všetkých navrhovaných  svetelných, zásuvkových vývodov na 1 NP predmetnej MŠ.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>Rozvádzače bude osadený na chodbe (miestnosť č.2.1 ) a bude napojený z hlavného rozvádzača káblom CYKY-J 5 x 6 m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uloženým  pod omietkou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vádzač je navrhnutý ako plastová zapustená rozvodnica, osadená na mieste zrejmom z výkresu č. 02 a inštalovaný vo výške min. 150 cm od podlahy. Schéma zapojenia a náplň rozvádzača je zrejmá z výkresu 05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3"/>
        <w:rPr>
          <w:lang w:val="sk-SK"/>
        </w:rPr>
      </w:pPr>
      <w:r>
        <w:rPr/>
        <w:t>3.</w:t>
      </w:r>
      <w:r>
        <w:rPr>
          <w:lang w:val="sk-SK"/>
        </w:rPr>
        <w:t>3</w:t>
      </w:r>
      <w:r>
        <w:rPr/>
        <w:t xml:space="preserve">.  </w:t>
      </w:r>
      <w:r>
        <w:rPr>
          <w:lang w:val="sk-SK"/>
        </w:rPr>
        <w:t>Podružný rozvádzač R2 (2. poschodie)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>Navrhovaný podružný rozvádzač R2 bude slúžiť na istenie všetkých navrhovaných  svetelných, zásuvkových vývodov na 2 NP predmetnej MŠ.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>Rozvádzače bude osadený na chodbe (miestnosť č.3.1 ) a bude napojený z hlavného rozvádzača káblom CYKY-J 5 x 6 m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uloženým  pod omietkou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vádzač je navrhnutý ako plastová zapustená rozvodnica, osadená na mieste zrejmom z výkresu č. 03 a inštalovaný vo výške min. 150 cm od podlahy. Schéma zapojenia a náplň rozvádzača je zrejmá z výkresu 06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3"/>
        <w:rPr>
          <w:lang w:val="sk-SK"/>
        </w:rPr>
      </w:pPr>
      <w:r>
        <w:rPr/>
        <w:t>3.</w:t>
      </w:r>
      <w:r>
        <w:rPr>
          <w:lang w:val="sk-SK"/>
        </w:rPr>
        <w:t>4</w:t>
      </w:r>
      <w:r>
        <w:rPr/>
        <w:t xml:space="preserve">.  </w:t>
      </w:r>
      <w:r>
        <w:rPr>
          <w:lang w:val="sk-SK"/>
        </w:rPr>
        <w:t>Podružný rozvádzač Rk (kotolňa)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ento rozvádzač nie je predmetom riešenia tohto projektu - súčasť dodávky kotolne. Projekt rieši iba napojenie tohto rozvádzača z hlavného rozvádzača RH káblom CYKY-J 5 x 6 m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uloženým pod  omietkou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3"/>
        <w:rPr/>
      </w:pPr>
      <w:bookmarkStart w:id="12" w:name="OLE_LINK22"/>
      <w:bookmarkStart w:id="13" w:name="OLE_LINK21"/>
      <w:bookmarkEnd w:id="12"/>
      <w:bookmarkEnd w:id="13"/>
      <w:r>
        <w:rPr/>
        <w:t>3.</w:t>
      </w:r>
      <w:r>
        <w:rPr>
          <w:lang w:val="sk-SK"/>
        </w:rPr>
        <w:t>5</w:t>
      </w:r>
      <w:r>
        <w:rPr/>
        <w:t>.  Svetelný rozvod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>Svetelný obvod vyhotoviť káblom CYKY prierezu 1,5 m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>,  ktorý bude uložený pod  omietkou resp. v kovovej trúbke v miestach s horľavým podkladom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áble svetelných rozvodov viesť vo zvislých a vodorovných inštalačných zónach podľa STN 33 2130.</w:t>
      </w:r>
    </w:p>
    <w:p>
      <w:pPr>
        <w:pStyle w:val="Normal"/>
        <w:ind w:left="45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ber  svietidiel  je  ponechaný  na  užívateľa  stavby pri zachovaní navrhovaných parametrov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Typ svietidiel a ich počet je navrhovaný na základe svetelno-technických výpočtov jednotlivých miestností s dodržaním predpísaných parametrov osvetlenia stanovených normou STN EN 12 464. 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vietidlá v miestnostiach budú ovládané  lokálne  spínačmi pri  dverách. Spínače inštalovať v zóne ZS-d, tak aby ich stred bol vo výške 105 cm od podlahy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horľavý podklad el. prístroje, vodiče a svietidlá montovať podľa predpisov pre montáž na horľavom podklade / nehorľavá podložka /.</w:t>
      </w:r>
    </w:p>
    <w:p>
      <w:pPr>
        <w:pStyle w:val="Normal"/>
        <w:ind w:firstLine="567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3"/>
        <w:rPr/>
      </w:pPr>
      <w:r>
        <w:rPr/>
        <w:t>3.</w:t>
      </w:r>
      <w:r>
        <w:rPr>
          <w:lang w:val="sk-SK"/>
        </w:rPr>
        <w:t>6</w:t>
      </w:r>
      <w:r>
        <w:rPr/>
        <w:t>.  Zásuvkový obvod jednofázový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>Rozvody zásuvkovej elektroinštalácie vyhotoviť  káblami CYKY-J 3 x 2,5 mm</w:t>
      </w:r>
      <w:r>
        <w:rPr>
          <w:sz w:val="24"/>
          <w:szCs w:val="24"/>
          <w:vertAlign w:val="superscript"/>
          <w:lang w:val="sk-SK"/>
        </w:rPr>
        <w:t>2</w:t>
      </w:r>
      <w:r>
        <w:rPr>
          <w:sz w:val="24"/>
          <w:szCs w:val="24"/>
          <w:lang w:val="sk-SK"/>
        </w:rPr>
        <w:t xml:space="preserve"> uloženými  pod   omietkou resp. v kovovej trúbke v miestach s horľavým podkladom.  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áble zásuvkových rozvodov viesť vo zvislých a vodorovných inštalačných zónach podľa STN 33 2130. Výšky montáže jednotlivých zásuviek sú zrejmé z výkresu č. 01 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yp zásuviek a ich krytie je zrejmé z výkresovej dokumentácie na základe konkrétnych vonkajších vplyvov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šetky zásuvkové obvody budú chránené z hľadiska ochrany pred zásahom el. prúdom prúdovým chráničom s rozdielovým prúdom 30 mA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horľavý podklad el. prístroje, vodiče a svietidlá montovať podľa predpisov pre montáž na horľavom podklade / nehorľavá podložka /.</w:t>
      </w:r>
    </w:p>
    <w:p>
      <w:pPr>
        <w:pStyle w:val="Normal"/>
        <w:ind w:firstLine="567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3"/>
        <w:rPr/>
      </w:pPr>
      <w:r>
        <w:rPr/>
        <w:t>3.</w:t>
      </w:r>
      <w:r>
        <w:rPr>
          <w:lang w:val="sk-SK"/>
        </w:rPr>
        <w:t>7</w:t>
      </w:r>
      <w:r>
        <w:rPr/>
        <w:t>. Núdzové osvetlenie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 celom objekte  je riešené aj núdzové osvetlenie núdzovými svietidlami vybavenými vlastním akumulátorom s príkonom  8 W  ( v prípade výpadku el. energie je zaručené že pri správnom zapojení svietidla bude svietiť 3 – 4 hodiny ). </w:t>
      </w:r>
    </w:p>
    <w:p>
      <w:pPr>
        <w:pStyle w:val="Normal"/>
        <w:ind w:firstLine="454"/>
        <w:rPr>
          <w:lang w:val="sk-SK"/>
        </w:rPr>
      </w:pPr>
      <w:r>
        <w:rPr>
          <w:sz w:val="24"/>
          <w:szCs w:val="24"/>
          <w:lang w:val="sk-SK"/>
        </w:rPr>
        <w:t>V normálnej prevádzke sa akumulátor svietidla dobíja.</w:t>
      </w:r>
    </w:p>
    <w:p>
      <w:pPr>
        <w:pStyle w:val="Normal"/>
        <w:ind w:firstLine="567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3"/>
        <w:rPr/>
      </w:pPr>
      <w:r>
        <w:rPr/>
        <w:t>3.</w:t>
      </w:r>
      <w:r>
        <w:rPr>
          <w:lang w:val="sk-SK"/>
        </w:rPr>
        <w:t>8</w:t>
      </w:r>
      <w:r>
        <w:rPr/>
        <w:t xml:space="preserve">. </w:t>
      </w:r>
      <w:r>
        <w:rPr>
          <w:bCs/>
        </w:rPr>
        <w:t>Hlavné a doplnkové (ochranné ) pospájanie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 xml:space="preserve">Ochranné vodiče PE, budú vodivo pripojené na ochrannú svorku el. zariadení. Ochranné vodiče budú pre každý obvod pripojené vodivo na ochrannú prípojnicu v jednotlivých rozvádzačoch, s označením totožnosti k vývodom. Neutrálne vodiče N, budú vodivo pripojené na prípojnicu neutrálnych vodičov s označením totožnosti k vývodom. 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>V predmetnom objekte vyhotoviť hlavné pospájanie vodičmi CYY  25 mm2 z/ž.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objekte z hlavnej uzemňovacej svorky HUS priamo pripojiť spomínanými vodičmi 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rozvodné potrubia v objekte, napríklad plynu, vody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ovové konštrukčné časti budovy, ústredného kúrenia a klimatizáci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ceľová výstuž konštrukčných betónových prvkov, ak je to vykonateľné</w:t>
      </w:r>
    </w:p>
    <w:p>
      <w:pPr>
        <w:pStyle w:val="Normal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odivé časti prichádzajúce do objektu zvonku pospájať čo najbližšie k ich vstupnému miestu do objektu.</w:t>
      </w:r>
    </w:p>
    <w:p>
      <w:pPr>
        <w:pStyle w:val="Normal"/>
        <w:ind w:firstLine="454"/>
        <w:rPr/>
      </w:pPr>
      <w:r>
        <w:rPr>
          <w:sz w:val="24"/>
          <w:szCs w:val="24"/>
          <w:lang w:val="sk-SK"/>
        </w:rPr>
        <w:t xml:space="preserve">Hlavná prípojnica musí byť cez skúšobnú svorku uzemnená. Pripojenie hlavnej uzemňovacej svorky k navrhovanému základovému uzemňovaču je navrhovaný poplastovaným drôtom FeZn D 10 mm.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4.  TECHNICKÝ POPIS - BLESKOZVOD</w:t>
      </w:r>
    </w:p>
    <w:p>
      <w:pPr>
        <w:pStyle w:val="Normal"/>
        <w:ind w:firstLine="567"/>
        <w:rPr/>
      </w:pPr>
      <w:r>
        <w:rPr>
          <w:sz w:val="24"/>
          <w:szCs w:val="24"/>
          <w:lang w:val="sk-SK"/>
        </w:rPr>
        <w:t xml:space="preserve">Je riešený podľa normy STN EN 62 305-1 až 4 , ktorá delí systém ochrany pred bleskom (LPS) na vonkajší a vnútorný (STN EN 62305-1 čl. 3.41 a 3.42). Vonkajší systém ochrany tvorí zachytávacia sústava, sústava zvodov a uzemňovacia sústava. Vnútorný systém tvorí ekvipotenciálne pospájanie oddelených kovových častí k LPS priamym vodivým spojením alebo cez prepäťové ochrany umiestnené v RH (SPD) na vyrovnanie, alebo zníženie rozdielu potenciálu spôsobeným bleskovým prúdom. </w:t>
      </w:r>
    </w:p>
    <w:p>
      <w:pPr>
        <w:pStyle w:val="Normal"/>
        <w:ind w:firstLine="567"/>
        <w:rPr/>
      </w:pPr>
      <w:r>
        <w:rPr>
          <w:sz w:val="24"/>
          <w:szCs w:val="24"/>
          <w:lang w:val="sk-SK"/>
        </w:rPr>
        <w:t xml:space="preserve">Tento objekt je zaradený na základe doloženého manažmentu rizika (STN EN 62 305-2) do triedy LPS IV pri použití koordinovej prepäťovej ochrany SPD podľa IEC 62305-4. </w:t>
      </w:r>
    </w:p>
    <w:p>
      <w:pPr>
        <w:pStyle w:val="Normal"/>
        <w:ind w:firstLine="567"/>
        <w:rPr/>
      </w:pPr>
      <w:r>
        <w:rPr>
          <w:sz w:val="24"/>
          <w:szCs w:val="24"/>
          <w:lang w:val="sk-SK"/>
        </w:rPr>
        <w:t>Výsledky výpočtov : objekt je zaradený do stupňa LPS IV, polomer valivej gule r = 60 m, veľkosť oka mreže zachytávacieho vedenia max. 20x20m. Ochranný uhol pre LPS IV je cca 78°, typická vzdialenosť medzi susednými zvodmi s typickou vzdialenosťou  20 m.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4.1.  Uzemňovacia sústava :        </w:t>
      </w:r>
    </w:p>
    <w:p>
      <w:pPr>
        <w:pStyle w:val="Normal"/>
        <w:ind w:firstLine="567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 xml:space="preserve">Navrhovaný základový uzemňovač vyhotoviť pásom FeZn 4x30mm a uložiť ho na dne základového výkopu, tak aby celý povrch tohto pásku bol obliaty betónom hrúbky minimálne 5 cm. Na stabilizáciu pásu FeZn 4x30mm vo výkope a zabezpečenie dostatočnej hrúbky betónu okolo pásiku FeZn budú použité distančné držiaky DD zapichnuté v spodnej vrstve betónu. Spájanie pásov FeZn 4x30 medzi sebou vyhotoviť svorkami SP2 - k.č. 318233 DEHN  </w:t>
      </w:r>
    </w:p>
    <w:p>
      <w:pPr>
        <w:pStyle w:val="Normal"/>
        <w:ind w:firstLine="567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>Spoje v zemi izolovať proti korózii asfaltovaním.</w:t>
      </w:r>
    </w:p>
    <w:p>
      <w:pPr>
        <w:pStyle w:val="ZkladntextIMP"/>
        <w:spacing w:lineRule="exact" w:line="240"/>
        <w:ind w:firstLine="567"/>
        <w:rPr/>
      </w:pPr>
      <w:r>
        <w:rPr>
          <w:sz w:val="24"/>
          <w:szCs w:val="24"/>
          <w:lang w:val="sk-SK"/>
        </w:rPr>
        <w:t>Vývody ku KARI sieťam v základovej platni vyhotoviť drôtom FeZn d 10 mm pripojeným k uzemňovaciemu pásu FeZn 4 x 30 mm prostredníctvom svoriek 308 201 a drôt prichytávať ku KARI sieti prostredníctvom svoriek 308 035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sk-SK"/>
        </w:rPr>
        <w:t>V mieste podľa výkresu č.01 od základového uzemňovača prostredníctvom svorky SP 1 vyviesť vodič FeZn D10 - k.č. 800 110 DEHN nad terén a ponechať rezervu 2m pre napojenie hlavnej uzemňovacej svorky HUS.</w:t>
      </w:r>
    </w:p>
    <w:p>
      <w:pPr>
        <w:pStyle w:val="Normal"/>
        <w:ind w:firstLine="567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>Pred zhotovením betónovej zálievky základového uzemňovača vykonať zmeranie a zapísanie všetkých prechodových odporov spájaných uzemňovacích vedení a prípadných doplňovacích uzemňovačov vrátane fotodokumentácie, elektrošpecialistom, ktorý bude robiť prvú OP a OS bleskozvodu.</w:t>
      </w:r>
    </w:p>
    <w:p>
      <w:pPr>
        <w:pStyle w:val="Normal"/>
        <w:ind w:firstLine="567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aximálny prechodový odpor nesmie prekročiť hodnotu 2 ohmy. 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ind w:firstLine="567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Všetky spoje v zemi pred zaliatím betónovou zálievkou ošetriť živičným náterom a pre potreby vyhotovenia východiskovej OPOS odfotografovať. </w:t>
      </w:r>
    </w:p>
    <w:p>
      <w:pPr>
        <w:pStyle w:val="ZkladntextIMP"/>
        <w:spacing w:lineRule="exact" w:line="240"/>
        <w:ind w:firstLine="567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ed zálievkou taktiež meraním a vizuálnou kontrolu skontrolovať celistvosť uzemňovacej sústavy.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4.2.  Zachytávacia sústava :        </w:t>
      </w:r>
    </w:p>
    <w:p>
      <w:pPr>
        <w:pStyle w:val="Normal"/>
        <w:ind w:firstLine="567"/>
        <w:rPr/>
      </w:pPr>
      <w:r>
        <w:rPr>
          <w:sz w:val="24"/>
          <w:szCs w:val="24"/>
          <w:lang w:val="sk-SK"/>
        </w:rPr>
        <w:t>Je  navrhovaná  hrebeňová  bleskozvodná  zachytávacia sústava vyhotovená drôtom AlMgSi  D 8 mm na podperách po hrebeni  na podperách PV 01 resp PV 02 / viď v. č. 09 / v kombinácii s tromi zachytávacími tyčami 2,0 m osadenými na hrebeni strechy. Ku zberacej sústave vodivo pripojiť okapové žľaby cez svorky SO a všetky ďalšie náhodné kovové časti strechy.</w:t>
      </w:r>
    </w:p>
    <w:p>
      <w:pPr>
        <w:pStyle w:val="Normal"/>
        <w:ind w:firstLine="567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 obvode celého objektu je navrhovaných 7 zvodov, ktoré sú pripojené cez skúšobné svorky SZ k základovému uzemňovaču. Zvodový vodič  - poplastovaný vodič AlMgSi d 8 mm od strechy po krabicu skúšobnej svorky viesť pod zateplením z minerálnej vlny. Skúšobnú svorku inštalovať v krabici osadenej vo výške 70 cm od chodníka. Od SZ po uzemňovaciu sústavu viesť izolovaný drôt FeZn D 10 mm. </w:t>
      </w:r>
    </w:p>
    <w:p>
      <w:pPr>
        <w:pStyle w:val="ZkladntextIMP"/>
        <w:spacing w:lineRule="exact" w:line="240"/>
        <w:ind w:firstLine="567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a krabice inštalovať výstražné tabuľky upozorňujúce na nebezpečenstvo vzniku dotykového a krokového napätia pri búrke : PRI BÚRKE JE ZAKÁZANÉ ZDRŽIAVAŤ SA PRI ZVODE DO VZDIALNOSTI 3 m.</w:t>
      </w:r>
    </w:p>
    <w:p>
      <w:pPr>
        <w:pStyle w:val="Normal"/>
        <w:ind w:firstLine="567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Jednotlivé  zvody  očíslovať  !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4.3.  Vnútorná ochrana pred prepätiami :        </w:t>
      </w:r>
    </w:p>
    <w:p>
      <w:pPr>
        <w:pStyle w:val="Normal"/>
        <w:ind w:firstLine="567"/>
        <w:rPr/>
      </w:pPr>
      <w:r>
        <w:rPr>
          <w:sz w:val="24"/>
          <w:szCs w:val="24"/>
          <w:lang w:val="sk-SK"/>
        </w:rPr>
        <w:t>Vnútorná ochrana je riešená koordinovanou prepäťovou ochranou SPD. V rozvádzači RH je navrhnutá kombinovaná prepäťová ochrana SPD 1a2, ktorá sa pripojí za vstupný istič (vypínač) v rozvádzači.   Pripojovacie káble pre SPD majú byť v rozvádzači max. 20 cm dlhé. Pri realizovaní vývodov vedenia z rozvádzača je potrebné v čo najväčšej miere obmedziť súbeh nechránených vedení s chránenými vývodmi z rozvádzača. Pre pripojenie citlivých elektronických zariadení (počítače a pod) je potrebné použiť zabudovanú prepäťovú ochranu SPD3.</w:t>
      </w:r>
    </w:p>
    <w:p>
      <w:pPr>
        <w:pStyle w:val="Normal"/>
        <w:ind w:firstLine="567"/>
        <w:rPr/>
      </w:pPr>
      <w:r>
        <w:rPr>
          <w:sz w:val="24"/>
          <w:szCs w:val="24"/>
          <w:lang w:val="sk-SK"/>
        </w:rPr>
        <w:t xml:space="preserve">Vyrovnaním potenciálu kovových zariadení v objekte cez hlavnú uzemňovaciu svorku. Na vyrovnanie potenciálu budú napojené kovové potrubia vstupujúce do budovy – voda,  kovové žľaby na el. rozvod), ochranné a uzemňovacie vodiče el. rozvodov a vodiče na  funkčné uzemnenie. 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ind w:firstLine="454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arametre SPD 1 a 2 :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 xml:space="preserve">Počet pólov </w:t>
        <w:tab/>
        <w:tab/>
        <w:tab/>
        <w:tab/>
        <w:tab/>
        <w:tab/>
        <w:tab/>
        <w:tab/>
        <w:tab/>
        <w:tab/>
        <w:t>3</w:t>
      </w:r>
    </w:p>
    <w:p>
      <w:pPr>
        <w:pStyle w:val="ZkladntextIMP"/>
        <w:spacing w:lineRule="exact" w:line="240"/>
        <w:ind w:firstLine="454"/>
        <w:rPr/>
      </w:pPr>
      <w:r>
        <w:rPr>
          <w:sz w:val="24"/>
          <w:szCs w:val="24"/>
          <w:lang w:val="sk-SK"/>
        </w:rPr>
        <w:tab/>
        <w:t>Skúšobný bleskový prúd I</w:t>
      </w:r>
      <w:r>
        <w:rPr>
          <w:sz w:val="24"/>
          <w:szCs w:val="24"/>
          <w:vertAlign w:val="subscript"/>
          <w:lang w:val="sk-SK"/>
        </w:rPr>
        <w:t>IMP</w:t>
      </w:r>
      <w:r>
        <w:rPr>
          <w:sz w:val="24"/>
          <w:szCs w:val="24"/>
          <w:lang w:val="sk-SK"/>
        </w:rPr>
        <w:t xml:space="preserve"> (10/350)</w:t>
        <w:tab/>
        <w:tab/>
        <w:tab/>
        <w:tab/>
        <w:t>25 kA (na pól)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>Ochranná úroveň Up</w:t>
        <w:tab/>
        <w:tab/>
        <w:tab/>
        <w:tab/>
        <w:tab/>
        <w:tab/>
        <w:tab/>
        <w:tab/>
        <w:t>≤1,5 kV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 xml:space="preserve">Max. následný sieťový prúd </w:t>
        <w:tab/>
        <w:tab/>
        <w:tab/>
        <w:tab/>
        <w:tab/>
        <w:tab/>
        <w:t>50 kA</w:t>
      </w:r>
      <w:r>
        <w:rPr>
          <w:sz w:val="24"/>
          <w:szCs w:val="24"/>
          <w:vertAlign w:val="subscript"/>
          <w:lang w:val="sk-SK"/>
        </w:rPr>
        <w:t>ef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pojenie SPD 1 s  PEN pripojnícou vyhotoviť vodičom H07 V-K 25 mm2 zž a s prepojenie uzemňovacej svorky SPD s HUS vodičom H07 V-K 25 mm2 zž. Trasy týchto vodičov viesť mimo trás káblových rozvodov.</w:t>
      </w:r>
    </w:p>
    <w:p>
      <w:pPr>
        <w:pStyle w:val="ZkladntextIMP"/>
        <w:spacing w:lineRule="exact" w:line="240"/>
        <w:ind w:firstLine="454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ZkladntextIMP"/>
        <w:spacing w:lineRule="exact" w:line="240"/>
        <w:ind w:firstLine="454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Ekvipotenciálne pospájanie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 objekte bude z hlavnej uzemňovacej svorky HUS (563 201) vyhotovené ekvipotencionálne pospájanie.  K tejto uzemňovacej svorke bude pripojený obvodový uzemňovač objektu prostredníctvom izolovaného drôtu FeZn d 10 mm. Táto svorka bude osadená pod hlavným rozvádzačom objektu v krabici PKG 300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Ochranné vodiče PE, budú vodivo pripojené na ochrannú svorku el. zariadení. Ochranné vodiče budú pre každý obvod pripojené vodivo na ochrannú prípojnicu v príslušnom rozvádzači, s označením totožnosti k vývodom. Neutrálne vodiče N, budú vodivo pripojené na prípojnicu neutrálnych vodičov s označením totožnosti k vývodom. </w:t>
      </w:r>
    </w:p>
    <w:p>
      <w:pPr>
        <w:pStyle w:val="TextBody"/>
        <w:ind w:firstLine="567"/>
        <w:rPr/>
      </w:pPr>
      <w:r>
        <w:rPr>
          <w:szCs w:val="24"/>
        </w:rPr>
        <w:t xml:space="preserve">V predmetnom objekte vyhotoviť ekvipot. pospájanie vodičmi CYY  </w:t>
      </w:r>
      <w:r>
        <w:rPr>
          <w:szCs w:val="24"/>
          <w:lang w:val="sk-SK"/>
        </w:rPr>
        <w:t>25</w:t>
      </w:r>
      <w:r>
        <w:rPr>
          <w:szCs w:val="24"/>
        </w:rPr>
        <w:t xml:space="preserve"> mm2 z/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V objekte z hlavnej uzemňovacej svorky HUS priamo pripojiť spomínanými vodičmi :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rozvodné potrubia v objekte, napríklad plynu, vody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kovové konštrukčné časti budovy, ústredného kúrenia a klimatizácie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oceľová výstuž konštrukčných betónových prvkov, ak je to vykonateľné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Vodivé časti prichádzajúce do objektu zvonku pospájať čo najbližšie k ich vstupnému miestu do objektu.</w:t>
      </w:r>
    </w:p>
    <w:p>
      <w:pPr>
        <w:pStyle w:val="Normal"/>
        <w:ind w:firstLine="567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Hlavná prípojnica musí byť cez skúšobnú svorku uzemnená. Pripojenie hlavnej uzemňovacej svorky k uzemňovaču je navrhované drôtom FeZn D 10 mm. </w:t>
      </w:r>
    </w:p>
    <w:p>
      <w:pPr>
        <w:pStyle w:val="Normal"/>
        <w:ind w:firstLine="567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dpor  uzemnenia musí byť za obvyklých pôdnych podmienok menší, najviac však rovný 2 Ω.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5.  BEZPEČNOSŤ A OCHRANA ZDRAVIA PRI PRÁCI        </w:t>
      </w:r>
    </w:p>
    <w:p>
      <w:pPr>
        <w:pStyle w:val="Normal"/>
        <w:ind w:firstLine="42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ontáž el. zariadenia musí byť vyhotovená v súlade s bezpečnostnými predpismi stanovenými STN.      </w:t>
      </w:r>
    </w:p>
    <w:p>
      <w:pPr>
        <w:pStyle w:val="Normal"/>
        <w:ind w:firstLine="42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 uvedením el. zariadenia do prevádzky je nutné podrobiť el. zariadenie " Východzej revízii ", podľa vyhlášky č. 508/2009 Z. z. a STN 33 2000-6.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V zmysle vyhlášky MPSVaR SR č. 508/2009 Z. z., Príloha č.1, III. Časť sú podľa miery ohrozenia zaradené technické zariadenia elektrické nasledovne:</w:t>
      </w:r>
    </w:p>
    <w:p>
      <w:pPr>
        <w:pStyle w:val="Normal"/>
        <w:ind w:firstLine="426"/>
        <w:rPr>
          <w:sz w:val="24"/>
          <w:szCs w:val="24"/>
          <w:lang w:val="sk-SK"/>
        </w:rPr>
      </w:pPr>
      <w:r>
        <w:rPr>
          <w:b/>
          <w:bCs/>
          <w:sz w:val="24"/>
          <w:szCs w:val="24"/>
        </w:rPr>
        <w:t>Vyhradené technické zariadenia s vyššou mierou ohrozenia – Skupina „B“</w:t>
      </w:r>
    </w:p>
    <w:p>
      <w:pPr>
        <w:pStyle w:val="Normal"/>
        <w:ind w:firstLine="42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čas prevádzky sa majú vykonávať pravidelné revízie elektrických zariadení.      </w:t>
      </w:r>
    </w:p>
    <w:p>
      <w:pPr>
        <w:pStyle w:val="Normal"/>
        <w:ind w:firstLine="42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vádzkovateľ elektrických zariadení musí mať uloženú správu o východiskovej revízii s príslušnou technickou dokumentáciou skutočného vyhotovenia až do zrušenia elektrického zariadenia. Podobne správa o pravidelnej revízii musí byť uložená najmenej do vyhotovenia následnej revízie.         </w:t>
      </w:r>
    </w:p>
    <w:p>
      <w:pPr>
        <w:pStyle w:val="Normal"/>
        <w:ind w:firstLine="426"/>
        <w:rPr/>
      </w:pPr>
      <w:r>
        <w:rPr>
          <w:sz w:val="24"/>
          <w:szCs w:val="24"/>
          <w:lang w:val="sk-SK"/>
        </w:rPr>
        <w:t>Údržby a opravy elektrického zariadenia môžu vykonávať len pracovníci s požadovanou</w:t>
      </w:r>
      <w:r>
        <w:rPr>
          <w:lang w:val="sk-SK"/>
        </w:rPr>
        <w:t xml:space="preserve"> kvalifikáciou.     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6.  POSUDENIE RIZIKA:</w:t>
      </w:r>
    </w:p>
    <w:p>
      <w:pPr>
        <w:pStyle w:val="ZkladntextIMP"/>
        <w:spacing w:lineRule="exact" w:line="240"/>
        <w:ind w:firstLine="42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údenie rizík podľa STN EN ISO 12100 – Bezpečnosť strojov, všeobecné zásady konštruovania strojov, posudzovanie a znižovanie rizika , a v zmysle § 4 zák. č. 124/2006 Z.z. o bezpečnosti a ochrane zdravia pri práci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u w:val="single"/>
          <w:lang w:val="sk-SK"/>
        </w:rPr>
        <w:t>Skupina nebezpečenstiev:</w:t>
      </w:r>
      <w:r>
        <w:rPr>
          <w:sz w:val="24"/>
          <w:szCs w:val="24"/>
          <w:lang w:val="sk-SK"/>
        </w:rPr>
        <w:t xml:space="preserve">       </w:t>
        <w:tab/>
        <w:t>Elektrické ohrozenie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u w:val="single"/>
          <w:lang w:val="sk-SK"/>
        </w:rPr>
        <w:t>Druh ohrozenia:</w:t>
      </w:r>
      <w:r>
        <w:rPr>
          <w:sz w:val="24"/>
          <w:szCs w:val="24"/>
          <w:lang w:val="sk-SK"/>
        </w:rPr>
        <w:tab/>
        <w:tab/>
        <w:tab/>
        <w:tab/>
        <w:t>a.) priamy kontakt osôb s elektrinou - úraz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b.) skrat, preťaženie – nebezpečenstvo požiaru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u w:val="single"/>
          <w:lang w:val="sk-SK"/>
        </w:rPr>
        <w:t>Miesto ohrozenia:</w:t>
      </w:r>
      <w:r>
        <w:rPr>
          <w:sz w:val="24"/>
          <w:szCs w:val="24"/>
          <w:lang w:val="sk-SK"/>
        </w:rPr>
        <w:tab/>
        <w:tab/>
        <w:tab/>
        <w:tab/>
        <w:t>Rozvádzač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u w:val="single"/>
          <w:lang w:val="sk-SK"/>
        </w:rPr>
        <w:t>Stav zariadenia:</w:t>
      </w:r>
      <w:r>
        <w:rPr>
          <w:sz w:val="24"/>
          <w:szCs w:val="24"/>
          <w:lang w:val="sk-SK"/>
        </w:rPr>
        <w:tab/>
        <w:tab/>
        <w:tab/>
        <w:tab/>
        <w:t>Normálna prevádzka, údržba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u w:val="single"/>
          <w:lang w:val="sk-SK"/>
        </w:rPr>
        <w:t xml:space="preserve">Popis nebezpečenstva: </w:t>
      </w:r>
      <w:r>
        <w:rPr>
          <w:sz w:val="24"/>
          <w:szCs w:val="24"/>
          <w:lang w:val="sk-SK"/>
        </w:rPr>
        <w:tab/>
        <w:tab/>
        <w:tab/>
        <w:t>Elektrické nebezpečenstvo vyvolané priamym dotykom osôb s časťami</w:t>
      </w:r>
    </w:p>
    <w:p>
      <w:pPr>
        <w:pStyle w:val="ZkladntextIMP"/>
        <w:spacing w:lineRule="exact" w:line="240"/>
        <w:ind w:left="2724"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d napätím resp. tepelnými účinkami pretekajúceho elektrického </w:t>
      </w:r>
    </w:p>
    <w:p>
      <w:pPr>
        <w:pStyle w:val="ZkladntextIMP"/>
        <w:spacing w:lineRule="exact" w:line="240"/>
        <w:ind w:left="2724"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údu.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u w:val="single"/>
          <w:lang w:val="sk-SK"/>
        </w:rPr>
        <w:t>Okruh ohrozených osôb:</w:t>
      </w:r>
      <w:r>
        <w:rPr>
          <w:sz w:val="24"/>
          <w:szCs w:val="24"/>
          <w:lang w:val="sk-SK"/>
        </w:rPr>
        <w:t xml:space="preserve"> </w:t>
        <w:tab/>
        <w:tab/>
        <w:t>obsluha, klient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u w:val="single"/>
          <w:lang w:val="sk-SK"/>
        </w:rPr>
        <w:t>Odhadovanie rizika:</w:t>
      </w:r>
      <w:r>
        <w:rPr>
          <w:sz w:val="24"/>
          <w:szCs w:val="24"/>
          <w:lang w:val="sk-SK"/>
        </w:rPr>
        <w:t xml:space="preserve"> </w:t>
        <w:tab/>
        <w:tab/>
        <w:tab/>
        <w:t>Právny subjekt – osoba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Závažnosť zranenia – ťažký úraz až smrť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Rozsah – jedna osoba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Škoda – žiadny údaj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Frekvencia výskytu – zriedkavo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Trvanie – krátkodobé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Pravdepodobnosť – malá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Možnosť vyhnutia sa – podmienečne možné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u w:val="single"/>
          <w:lang w:val="sk-SK"/>
        </w:rPr>
        <w:t>Definícia cieľa ochrany:</w:t>
      </w:r>
      <w:r>
        <w:rPr>
          <w:sz w:val="24"/>
          <w:szCs w:val="24"/>
          <w:lang w:val="sk-SK"/>
        </w:rPr>
        <w:t xml:space="preserve"> </w:t>
        <w:tab/>
        <w:tab/>
        <w:t xml:space="preserve">Zabrániť priamemu kontaktu so živými časťami a vzniku tepelných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účinkov prúdu.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  <w:t>Ochranné opatrenia: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chranné opatrenia podľa čl.411 STN 33 2000-4-41: 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: Samočinné odpojenie napájania. </w:t>
      </w:r>
    </w:p>
    <w:p>
      <w:pPr>
        <w:pStyle w:val="ZkladntextIMP"/>
        <w:spacing w:lineRule="exact" w:line="240"/>
        <w:ind w:left="908"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základná ochrana - je zabezpečená základnou izoláciou živých častí, alebo </w:t>
      </w:r>
    </w:p>
    <w:p>
      <w:pPr>
        <w:pStyle w:val="ZkladntextIMP"/>
        <w:spacing w:lineRule="exact" w:line="240"/>
        <w:ind w:left="2724"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 xml:space="preserve">zábranami, alebo krytmi, v súlade s prílohou A.     </w:t>
      </w:r>
    </w:p>
    <w:p>
      <w:pPr>
        <w:pStyle w:val="ZkladntextIMP"/>
        <w:spacing w:lineRule="exact" w:line="240"/>
        <w:ind w:left="908"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ochrana pri poruche - je zabezpečená ochranným pospájaním, samočinným</w:t>
      </w:r>
    </w:p>
    <w:p>
      <w:pPr>
        <w:pStyle w:val="ZkladntextIMP"/>
        <w:spacing w:lineRule="exact" w:line="240"/>
        <w:ind w:left="284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dpojením napájania pri poruche, doplnková ochrana prúdovými chráničmi a  doplnkovým ochranným pospájaním v súlade s 411.3 až 411.6 a 415.1 a 415.2.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chranné opatrenia podľa čl.412 STN 33 2000-4-41:   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: Dvojitá alebo zosilnená izolácia </w:t>
      </w:r>
    </w:p>
    <w:p>
      <w:pPr>
        <w:pStyle w:val="ZkladntextIMP"/>
        <w:spacing w:lineRule="exact" w:line="240"/>
        <w:ind w:left="908"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- základná ochrana  je zabezpečená základnou izoláciou a ochrana pri poruche je</w:t>
      </w:r>
    </w:p>
    <w:p>
      <w:pPr>
        <w:pStyle w:val="ZkladntextIMP"/>
        <w:spacing w:lineRule="exact" w:line="240"/>
        <w:ind w:left="2724"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>zabezpečená prídavnou izoláciou.</w:t>
      </w:r>
    </w:p>
    <w:p>
      <w:pPr>
        <w:pStyle w:val="ZkladntextIMP"/>
        <w:spacing w:lineRule="exact" w:line="240"/>
        <w:ind w:left="908"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- základná ochrana a ochrana pri poruche  je zabezpečená zosilnenou izoláciou </w:t>
      </w:r>
    </w:p>
    <w:p>
      <w:pPr>
        <w:pStyle w:val="ZkladntextIMP"/>
        <w:spacing w:lineRule="exact" w:line="240"/>
        <w:ind w:left="3178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>medzi živými časťami a prístupnými časťami.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chranné opatrenia podľa čl.415 STN 33 2000-4-41:  </w:t>
      </w:r>
    </w:p>
    <w:p>
      <w:pPr>
        <w:pStyle w:val="ZkladntextIMP"/>
        <w:spacing w:lineRule="exact" w:line="240"/>
        <w:ind w:left="45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oplnková ochrana: Prúdové chrániče (RCD).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  <w:r>
        <w:br w:type="page"/>
      </w:r>
    </w:p>
    <w:p>
      <w:pPr>
        <w:pStyle w:val="ZkladntextIMP"/>
        <w:spacing w:lineRule="exact" w:line="240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NUTNÉ OCHRANNÉ OPATRENIA</w:t>
      </w:r>
    </w:p>
    <w:p>
      <w:pPr>
        <w:pStyle w:val="ZkladntextIMP"/>
        <w:spacing w:lineRule="exact" w:line="240"/>
        <w:ind w:left="908" w:hanging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1.</w:t>
        <w:tab/>
        <w:t>ochrana pred úrazom elektrickým prúdom v normálnej prevádzke – ochrana pred dotykom živých časti v zmysle STN 33 2000-4-41- izolovaním živých časti a krytmi</w:t>
      </w:r>
    </w:p>
    <w:p>
      <w:pPr>
        <w:pStyle w:val="ZkladntextIMP"/>
        <w:spacing w:lineRule="exact" w:line="240"/>
        <w:ind w:left="908" w:hanging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</w:t>
        <w:tab/>
        <w:t>ochrana pred úrazom elektrickým prúdom pri poruche – ochrana pred dotykom neživých časti v zmysle STN 33 2000-4-41- samočinným odpojením napájania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3.</w:t>
        <w:tab/>
        <w:t>doplnková ochrana v zmysle STN 33 2000-4-41 prúdovým chráničom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4.</w:t>
        <w:tab/>
        <w:t>poučenie obsluhy o zásadách bezpečnosti a ochrane zdravia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5.</w:t>
        <w:tab/>
        <w:t>používanie ochranných a pracovných pomôcok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6.</w:t>
        <w:tab/>
        <w:t>používanie varovných štítkov a nápisov</w:t>
      </w:r>
    </w:p>
    <w:p>
      <w:pPr>
        <w:pStyle w:val="ZkladntextIMP"/>
        <w:spacing w:lineRule="exact" w:line="240"/>
        <w:ind w:left="908" w:hanging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7.</w:t>
        <w:tab/>
        <w:t>práce na zariadení pri montáži, oprave, údržbe a obsluhe vykonávajú len odborne spôsobili resp. poučení pracovníci</w:t>
      </w:r>
    </w:p>
    <w:p>
      <w:pPr>
        <w:pStyle w:val="ZkladntextIMP"/>
        <w:spacing w:lineRule="exact" w:line="240"/>
        <w:ind w:firstLine="454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8.</w:t>
        <w:tab/>
        <w:t>pravidelné vykonávanie odborných prehliadok a skúšok - revízie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vyškové riziko:  žiadne neodstrániteľné nebezpečenstva a rizika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284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Identifikovanie ohrozenia v zmysle STN EN ISO 12100 – tabuľka B.1</w:t>
      </w:r>
    </w:p>
    <w:tbl>
      <w:tblPr>
        <w:tblW w:w="8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429"/>
        <w:gridCol w:w="1588"/>
        <w:gridCol w:w="953"/>
        <w:gridCol w:w="2082"/>
      </w:tblGrid>
      <w:tr>
        <w:trPr>
          <w:trHeight w:val="316" w:hRule="atLeast"/>
        </w:trPr>
        <w:tc>
          <w:tcPr>
            <w:tcW w:w="269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284" w:hanging="0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Ohrozenie</w:t>
            </w:r>
          </w:p>
        </w:tc>
        <w:tc>
          <w:tcPr>
            <w:tcW w:w="142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80" w:right="-108" w:hanging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innosť</w:t>
            </w:r>
          </w:p>
        </w:tc>
        <w:tc>
          <w:tcPr>
            <w:tcW w:w="158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454"/>
                <w:tab w:val="left" w:pos="717" w:leader="none"/>
              </w:tabs>
              <w:ind w:left="-140" w:right="-108" w:hanging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tenciálne následky</w:t>
            </w:r>
          </w:p>
        </w:tc>
        <w:tc>
          <w:tcPr>
            <w:tcW w:w="95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Článok tejto normy</w:t>
            </w:r>
          </w:p>
        </w:tc>
        <w:tc>
          <w:tcPr>
            <w:tcW w:w="208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88" w:hanging="0"/>
              <w:jc w:val="center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avrhnuté ochranné opatrenia</w:t>
            </w:r>
          </w:p>
        </w:tc>
      </w:tr>
      <w:tr>
        <w:trPr>
          <w:trHeight w:val="316" w:hRule="atLeast"/>
        </w:trPr>
        <w:tc>
          <w:tcPr>
            <w:tcW w:w="26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284" w:hanging="0"/>
              <w:rPr>
                <w:lang w:val="sk-SK"/>
              </w:rPr>
            </w:pPr>
            <w:r>
              <w:rPr>
                <w:lang w:val="sk-SK"/>
              </w:rPr>
              <w:t>Dotyk so živými  časťami (priamy dotyk) - rozvádzač, prístroje, svorkovnice</w:t>
            </w:r>
          </w:p>
        </w:tc>
        <w:tc>
          <w:tcPr>
            <w:tcW w:w="14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8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údržba</w:t>
            </w:r>
          </w:p>
          <w:p>
            <w:pPr>
              <w:pStyle w:val="Normal"/>
              <w:ind w:left="8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prava</w:t>
            </w:r>
          </w:p>
        </w:tc>
        <w:tc>
          <w:tcPr>
            <w:tcW w:w="15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40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úraz el.prúdom, smrť</w:t>
            </w:r>
          </w:p>
        </w:tc>
        <w:tc>
          <w:tcPr>
            <w:tcW w:w="9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6.2.9</w:t>
            </w:r>
          </w:p>
          <w:p>
            <w:pPr>
              <w:pStyle w:val="Normal"/>
              <w:ind w:left="-108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6.2.4 a)</w:t>
            </w:r>
          </w:p>
        </w:tc>
        <w:tc>
          <w:tcPr>
            <w:tcW w:w="20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8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,2,3,4,5,6,7,9</w:t>
            </w:r>
          </w:p>
        </w:tc>
      </w:tr>
      <w:tr>
        <w:trPr>
          <w:trHeight w:val="316" w:hRule="atLeast"/>
        </w:trPr>
        <w:tc>
          <w:tcPr>
            <w:tcW w:w="26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284" w:hanging="0"/>
              <w:rPr>
                <w:lang w:val="sk-SK"/>
              </w:rPr>
            </w:pPr>
            <w:r>
              <w:rPr>
                <w:lang w:val="sk-SK"/>
              </w:rPr>
              <w:t>Dotyk osôb s časťa- mi, ktoré sa stali  živými následkom zlých podmienok, najmä porušenie izolácie (nepriamy dotyk)</w:t>
            </w:r>
          </w:p>
        </w:tc>
        <w:tc>
          <w:tcPr>
            <w:tcW w:w="14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8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bsluha</w:t>
            </w:r>
          </w:p>
        </w:tc>
        <w:tc>
          <w:tcPr>
            <w:tcW w:w="15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40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úraz el.prúdom, smrť</w:t>
            </w:r>
          </w:p>
        </w:tc>
        <w:tc>
          <w:tcPr>
            <w:tcW w:w="9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6.2.9</w:t>
            </w:r>
          </w:p>
          <w:p>
            <w:pPr>
              <w:pStyle w:val="Normal"/>
              <w:ind w:left="-108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6.4.4   </w:t>
            </w:r>
          </w:p>
          <w:p>
            <w:pPr>
              <w:pStyle w:val="Normal"/>
              <w:ind w:left="-108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6.4.5</w:t>
            </w:r>
          </w:p>
        </w:tc>
        <w:tc>
          <w:tcPr>
            <w:tcW w:w="20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8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,2,3,4,5,6,7,9</w:t>
            </w:r>
          </w:p>
        </w:tc>
      </w:tr>
      <w:tr>
        <w:trPr>
          <w:trHeight w:val="316" w:hRule="atLeast"/>
        </w:trPr>
        <w:tc>
          <w:tcPr>
            <w:tcW w:w="26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284" w:hanging="0"/>
              <w:rPr>
                <w:lang w:val="sk-SK"/>
              </w:rPr>
            </w:pPr>
            <w:r>
              <w:rPr>
                <w:lang w:val="sk-SK"/>
              </w:rPr>
              <w:t>Ohrozenie skratom, preťažením</w:t>
            </w:r>
          </w:p>
        </w:tc>
        <w:tc>
          <w:tcPr>
            <w:tcW w:w="14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8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údržba, obsluha</w:t>
            </w:r>
          </w:p>
        </w:tc>
        <w:tc>
          <w:tcPr>
            <w:tcW w:w="15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40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bluk-popálenie</w:t>
            </w:r>
          </w:p>
          <w:p>
            <w:pPr>
              <w:pStyle w:val="Normal"/>
              <w:ind w:left="-140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heň</w:t>
            </w:r>
          </w:p>
        </w:tc>
        <w:tc>
          <w:tcPr>
            <w:tcW w:w="9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6.3.3.2</w:t>
            </w:r>
          </w:p>
          <w:p>
            <w:pPr>
              <w:pStyle w:val="Normal"/>
              <w:ind w:left="-108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6.3.5.4</w:t>
            </w:r>
          </w:p>
        </w:tc>
        <w:tc>
          <w:tcPr>
            <w:tcW w:w="20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8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-9</w:t>
            </w:r>
          </w:p>
        </w:tc>
      </w:tr>
      <w:tr>
        <w:trPr>
          <w:trHeight w:val="316" w:hRule="atLeast"/>
        </w:trPr>
        <w:tc>
          <w:tcPr>
            <w:tcW w:w="269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284" w:hanging="0"/>
              <w:rPr>
                <w:lang w:val="sk-SK"/>
              </w:rPr>
            </w:pPr>
            <w:r>
              <w:rPr>
                <w:lang w:val="sk-SK"/>
              </w:rPr>
              <w:t>Ohrozenie statickou elektrikou</w:t>
            </w:r>
          </w:p>
        </w:tc>
        <w:tc>
          <w:tcPr>
            <w:tcW w:w="142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8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údržba, obsluha</w:t>
            </w:r>
          </w:p>
        </w:tc>
        <w:tc>
          <w:tcPr>
            <w:tcW w:w="158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40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úraz el.prúdom, smrť </w:t>
            </w:r>
          </w:p>
        </w:tc>
        <w:tc>
          <w:tcPr>
            <w:tcW w:w="9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right="-10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6.3.5.4</w:t>
            </w:r>
          </w:p>
        </w:tc>
        <w:tc>
          <w:tcPr>
            <w:tcW w:w="208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ind w:left="-88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1-9</w:t>
            </w:r>
          </w:p>
        </w:tc>
      </w:tr>
    </w:tbl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ind w:firstLine="45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8350</wp:posOffset>
            </wp:positionH>
            <wp:positionV relativeFrom="paragraph">
              <wp:posOffset>257810</wp:posOffset>
            </wp:positionV>
            <wp:extent cx="127444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sk-SK"/>
        </w:rPr>
        <w:t xml:space="preserve">Vo Vranove n. T.,  03./2019                                                   Vypracoval :  Ing. JÁN SOTÁK     </w:t>
      </w:r>
    </w:p>
    <w:sectPr>
      <w:type w:val="nextPage"/>
      <w:pgSz w:w="11906" w:h="16838"/>
      <w:pgMar w:left="993" w:right="737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6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1843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</w:rPr>
  </w:style>
  <w:style w:type="character" w:styleId="Zarkazkladnhotextu2Char">
    <w:name w:val="Zarážka základného textu 2 Char"/>
    <w:qFormat/>
    <w:rPr>
      <w:lang w:val="cs-CZ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ZarkazkladnhotextuChar">
    <w:name w:val="Zarážka základného textu Char"/>
    <w:qFormat/>
    <w:rPr>
      <w:lang w:val="cs-CZ"/>
    </w:rPr>
  </w:style>
  <w:style w:type="character" w:styleId="Nadpis3Char">
    <w:name w:val="Nadpis 3 Char"/>
    <w:qFormat/>
    <w:rPr>
      <w:b/>
      <w:sz w:val="24"/>
    </w:rPr>
  </w:style>
  <w:style w:type="character" w:styleId="Nadpis7Char">
    <w:name w:val="Nadpis 7 Char"/>
    <w:qFormat/>
    <w:rPr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HlavikaChar">
    <w:name w:val="Hlavička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basedOn w:val="Normal"/>
    <w:qFormat/>
    <w:pPr/>
    <w:rPr>
      <w:sz w:val="28"/>
      <w:lang w:val="sk-SK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ormlnIMP0">
    <w:name w:val="Normální_IMP~0"/>
    <w:basedOn w:val="NormlnIMP"/>
    <w:qFormat/>
    <w:pPr>
      <w:spacing w:lineRule="auto" w:line="216"/>
    </w:pPr>
    <w:rPr/>
  </w:style>
  <w:style w:type="paragraph" w:styleId="ZkladntextIMP">
    <w:name w:val="Základní text_IMP"/>
    <w:basedOn w:val="NormlnIMP0"/>
    <w:qFormat/>
    <w:pPr/>
    <w:rPr>
      <w:sz w:val="28"/>
    </w:rPr>
  </w:style>
  <w:style w:type="paragraph" w:styleId="Nadpis">
    <w:name w:val="Nadpis"/>
    <w:basedOn w:val="NormlnIMP"/>
    <w:qFormat/>
    <w:pPr>
      <w:spacing w:lineRule="auto" w:line="216"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ZhlavIMP">
    <w:name w:val="Záhlav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lnIMP0"/>
    <w:qFormat/>
    <w:pPr>
      <w:shd w:fill="000080" w:val="clear"/>
    </w:pPr>
    <w:rPr>
      <w:rFonts w:ascii="Tahoma" w:hAnsi="Tahoma" w:cs="Tahoma"/>
    </w:rPr>
  </w:style>
  <w:style w:type="paragraph" w:styleId="ZpatIMP">
    <w:name w:val="Zápat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ZkladntextIMP1">
    <w:name w:val="Základní text_IMP~1"/>
    <w:basedOn w:val="NormlnIMP"/>
    <w:qFormat/>
    <w:pPr/>
    <w:rPr>
      <w:sz w:val="28"/>
    </w:rPr>
  </w:style>
  <w:style w:type="paragraph" w:styleId="Texttabulky">
    <w:name w:val="Text tabulky"/>
    <w:basedOn w:val="Normal"/>
    <w:qFormat/>
    <w:pPr>
      <w:tabs>
        <w:tab w:val="clear" w:pos="454"/>
        <w:tab w:val="left" w:pos="1701" w:leader="none"/>
      </w:tabs>
    </w:pPr>
    <w:rPr>
      <w:color w:val="000000"/>
      <w:sz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54"/>
        <w:tab w:val="center" w:pos="4536" w:leader="none"/>
        <w:tab w:val="right" w:pos="9072" w:leader="none"/>
      </w:tabs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33:00Z</dcterms:created>
  <dc:creator>Ing. Ján Soták</dc:creator>
  <dc:description/>
  <cp:keywords/>
  <dc:language>en-US</dc:language>
  <cp:lastModifiedBy>Peter Kentos</cp:lastModifiedBy>
  <cp:lastPrinted>2019-01-28T17:05:00Z</cp:lastPrinted>
  <dcterms:modified xsi:type="dcterms:W3CDTF">2019-04-01T07:04:00Z</dcterms:modified>
  <cp:revision>85</cp:revision>
  <dc:subject/>
  <dc:title>TECHNICKÁ  SPRÁVA</dc:title>
</cp:coreProperties>
</file>